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Lit Study Guide Trimester B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reate a whole study guide packet-attach notes to this study guide. The more information you have in this study, packet the easier your studying will go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is a GUIDE of what to study. Add more material or additional sheets. (You should have more notes than the space given in this guid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Grammar </w:t>
      </w:r>
      <w:r>
        <w:rPr>
          <w:rFonts w:cs="Garamond" w:ascii="Garamond" w:hAnsi="Garamond"/>
        </w:rPr>
        <w:t>(complete exercises in text as a review as well as listening to the video notes again)</w:t>
      </w:r>
    </w:p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unctuation 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ubject – verb agreement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ronoun – antecedent agreement</w:t>
      </w:r>
    </w:p>
    <w:p>
      <w:pPr>
        <w:pStyle w:val="Normal"/>
        <w:keepLines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Garamond" w:hAnsi="Garamond" w:cs="Garamond"/>
        </w:rPr>
      </w:pPr>
      <w:r>
        <w:rPr>
          <w:rFonts w:cs="Garamond" w:ascii="Garamond" w:hAnsi="Garamond"/>
        </w:rPr>
        <w:t>pronoun usage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</w:rPr>
        <w:t xml:space="preserve">*for grammar- remember, you have seen many of these questions before.  Review your old homework assignments, quizzes, and tests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Literary Techniques</w:t>
      </w:r>
      <w:r>
        <w:rPr>
          <w:rFonts w:cs="Garamond" w:ascii="Garamond" w:hAnsi="Garamond"/>
        </w:rPr>
        <w:t xml:space="preserve"> (symbol, personification, onomatopoeia, metaphor, alliteration, repetition, assonance, consonance, simile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5-6 Background no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now the different literary movement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now the main events that happened during each time perio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Short Stories</w:t>
      </w:r>
      <w:r>
        <w:rPr>
          <w:rFonts w:cs="Garamond" w:ascii="Garamond" w:hAnsi="Garamond"/>
        </w:rPr>
        <w:t xml:space="preserve"> (know author, characters, plot line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ilting of Granny Weatherall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Worn Path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First Seven Ye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roshima 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mbush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 Mice and Me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ot line/main events in stor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o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m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ohn Steinbeck and 1930’s background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tcher in the Ry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events in story/plot l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he Great Gatsb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ot line/main events in stor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o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m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. Scott Fitzgerald and 1920’s backgrou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rnal cita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rrect MLA forma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rks cited pa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</w:rPr>
        <w:t xml:space="preserve">Vocabulary: just the definition  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aterwaul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irag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quasi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upin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ignett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ppris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lexicon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ele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inuscul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anguin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olariz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nclav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ort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con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lethora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agmatic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quizzical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quizzical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herapeutic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irtuoso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lixir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ilious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nemonic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undit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ymptomatic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rowbeat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oray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genr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anache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ersona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continuous"/>
      <w:pgSz w:w="12240" w:h="15840"/>
      <w:pgMar w:left="1440" w:right="1440" w:gutter="0" w:header="0" w:top="1296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2:46:00Z</dcterms:created>
  <dc:creator>hertelk</dc:creator>
  <dc:description/>
  <cp:keywords/>
  <dc:language>en-US</dc:language>
  <cp:lastModifiedBy>Katie Hausauer</cp:lastModifiedBy>
  <cp:lastPrinted>2015-05-26T08:27:00Z</cp:lastPrinted>
  <dcterms:modified xsi:type="dcterms:W3CDTF">2015-05-26T13:27:00Z</dcterms:modified>
  <cp:revision>11</cp:revision>
  <dc:subject/>
  <dc:title>American Lit Study Guide Sem 2 </dc:title>
</cp:coreProperties>
</file>